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bCs/>
          <w:color w:val="000000"/>
          <w:sz w:val="36"/>
          <w:szCs w:val="36"/>
        </w:rPr>
        <w:t>2016</w:t>
      </w:r>
      <w:r>
        <w:rPr>
          <w:rFonts w:ascii="宋体;SimSun" w:hAnsi="宋体;SimSun" w:cs="Arial"/>
          <w:b/>
          <w:bCs/>
          <w:color w:val="000000"/>
          <w:sz w:val="36"/>
          <w:szCs w:val="36"/>
        </w:rPr>
        <w:t>年度学院科研基金课题指南</w:t>
      </w:r>
    </w:p>
    <w:p>
      <w:pPr>
        <w:pStyle w:val="Normal"/>
        <w:spacing w:lineRule="auto" w:line="360"/>
        <w:ind w:left="283" w:firstLine="600"/>
        <w:rPr>
          <w:rFonts w:ascii="宋体;SimSun" w:hAnsi="宋体;SimSun" w:cs="宋体;SimSun"/>
          <w:b/>
          <w:b/>
          <w:bCs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6"/>
        </w:rPr>
      </w:r>
    </w:p>
    <w:p>
      <w:pPr>
        <w:pStyle w:val="Normal"/>
        <w:spacing w:lineRule="auto" w:line="360"/>
        <w:ind w:left="283"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指南》所列课题题目为学院科研基金课题所包含的重点课题、青年课题、党建与思想政治教育研究专项课题。申报者可参考《指南》所列题目的方向、范围选题，或结合已有的研究基础和方向自拟题目。</w:t>
      </w:r>
    </w:p>
    <w:p>
      <w:pPr>
        <w:pStyle w:val="Normal"/>
        <w:spacing w:lineRule="auto" w:line="360"/>
        <w:ind w:left="283"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一、学院重点课题、青年课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新常态思维谋划学院内涵发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学风建设的探索与实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“</w:t>
      </w:r>
      <w:r>
        <w:rPr>
          <w:rFonts w:cs="宋体;SimSun" w:ascii="宋体;SimSun" w:hAnsi="宋体;SimSun"/>
          <w:color w:val="000000"/>
          <w:sz w:val="24"/>
        </w:rPr>
        <w:t>3+2”</w:t>
      </w:r>
      <w:r>
        <w:rPr>
          <w:rFonts w:ascii="宋体;SimSun" w:hAnsi="宋体;SimSun" w:cs="宋体;SimSun"/>
          <w:color w:val="000000"/>
          <w:sz w:val="24"/>
        </w:rPr>
        <w:t>对口贯通分段培养模式运行与实践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实训楼管理模式设计与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等职业教育评价与督导制度建设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部门预算编制管理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业院校兼职教师聘用及管理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职院校阳光体育运动组织吸引力及其提升策略的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继续教育发展现状分析及举措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政校企合作模式下的高职院校继续教育发展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终身教育环境下高职院校承担社会服务职能模式与举措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于“互联网</w:t>
      </w:r>
      <w:r>
        <w:rPr>
          <w:rFonts w:cs="宋体;SimSun" w:ascii="宋体;SimSun" w:hAnsi="宋体;SimSun"/>
          <w:color w:val="000000"/>
          <w:sz w:val="24"/>
        </w:rPr>
        <w:t>+”</w:t>
      </w:r>
      <w:r>
        <w:rPr>
          <w:rFonts w:ascii="宋体;SimSun" w:hAnsi="宋体;SimSun" w:cs="宋体;SimSun"/>
          <w:color w:val="000000"/>
          <w:sz w:val="24"/>
        </w:rPr>
        <w:t>背景下工会工作创新的策略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书馆多元化服务的问题与对策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互联网＋”思维下的图书馆服务创新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书馆阅读推广创新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业技能比赛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餐饮经营面临的问题及对策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星级酒店餐饮产品的创新及特色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社会餐饮业的经营策略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烹调工艺与餐饮装饰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双主体酒店工程专业顶岗实习的浅析与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在建筑工程管理中的应用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互联网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环境下生产性实训室建设的探索与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与环境艺术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摄影艺术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舞台美术设计与应用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动漫、动画艺术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职商科领域“教学公司”创建与模式探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物流业与</w:t>
      </w:r>
      <w:r>
        <w:rPr>
          <w:rFonts w:ascii="宋体;SimSun" w:hAnsi="宋体;SimSun" w:cs="宋体;SimSun"/>
          <w:color w:val="000000"/>
          <w:sz w:val="24"/>
        </w:rPr>
        <w:t>金融业的协同发展机制研究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互联网金融发展的新趋势及其影响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经济新常态背景下酒店业发展趋势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酒店行业</w:t>
      </w:r>
      <w:r>
        <w:rPr>
          <w:rFonts w:ascii="宋体;SimSun" w:hAnsi="宋体;SimSun" w:cs="宋体;SimSun"/>
          <w:color w:val="000000"/>
          <w:sz w:val="24"/>
        </w:rPr>
        <w:t>人才储备问题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职酒店管理专业校内生产性实训基地建设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服务品质塑造与提升管理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服务与管理问题诊断体系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国旅游“</w:t>
      </w:r>
      <w:r>
        <w:rPr>
          <w:rFonts w:cs="宋体;SimSun" w:ascii="宋体;SimSun" w:hAnsi="宋体;SimSun"/>
          <w:color w:val="000000"/>
          <w:sz w:val="24"/>
        </w:rPr>
        <w:t>515”</w:t>
      </w:r>
      <w:r>
        <w:rPr>
          <w:rFonts w:ascii="宋体;SimSun" w:hAnsi="宋体;SimSun" w:cs="宋体;SimSun"/>
          <w:color w:val="000000"/>
          <w:sz w:val="24"/>
        </w:rPr>
        <w:t>发展战略影响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民休闲市场与旅游新业态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旅游供给侧改革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红色旅游创新发展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的地旅游安全评价体系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旅游与社会矛盾疏解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导游在文化传播中的作用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代际理论及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后、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后旅游消费特征与行为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老年旅游发展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旅游消费新需求（自驾车、邮轮游艇、房车等）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铁对沿线居民出游模式的多尺度影响及其测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办展环境评价及竞争策略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智慧会展产业发展模式和推进机制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顶岗实习对旅游管理专业学生择业意向的影响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题酒店文化设计与顾客体验的关系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邮轮港口公共服务配置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旅游业创新能力培育与发展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自驾车旅游者行为与供给优化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实施创新驱动发展战略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推进国家“一带一路”战略节点城市和支点城市建设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“创新之城、创业之岛、创客之都”建设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文化名城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实施文化强市战略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加快融入亚太经济圈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智慧青岛建设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城市精神培育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海洋民俗保护与开发机制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城市风貌和文化遗产保护研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微信群的社会功能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市打造“众创生态”体系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岛打造国内重要区域性服务中心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党建与思想政治教育研究专项课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“</w:t>
      </w:r>
      <w:r>
        <w:rPr>
          <w:rFonts w:ascii="宋体;SimSun" w:hAnsi="宋体;SimSun" w:cs="宋体;SimSun"/>
          <w:color w:val="000000"/>
          <w:sz w:val="24"/>
        </w:rPr>
        <w:t>三严三实”的科学内涵及实践意义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校院系党组织作用发挥中的问题及对策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校教师党建质量标准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校廉政文化建设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校心理健康预防体系建设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心理危机防范和快速反应机制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思想政治教育质量提升问题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升大学生思想政治教育质量有效形式与长效机制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专业教师与思想政治教育工作者协同育人机制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职业发展和创业就业中的思想引导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社会热点问题对高校学生思想的影响及应对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园传统媒体与新媒体融合发展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校微平台舆论引导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微时代”校园意见领袖现状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分制下高校学生社团管理模式创新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法治观念和契约精神养成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Dbluetext1">
    <w:name w:val="dbluetext1"/>
    <w:basedOn w:val="Style14"/>
    <w:qFormat/>
    <w:rPr>
      <w:rFonts w:ascii="Arial" w:hAnsi="Arial" w:cs="Arial"/>
      <w:color w:val="003FB2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character" w:styleId="P1411">
    <w:name w:val="p1411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945" w:leader="none"/>
      </w:tabs>
      <w:spacing w:lineRule="exact" w:line="500"/>
    </w:pPr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MS Gothic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">
    <w:name w:val="Char Char Char Char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6:00Z</dcterms:created>
  <dc:creator>遐想网络 纯净驱动版</dc:creator>
  <dc:description/>
  <cp:keywords/>
  <dc:language>en-US</dc:language>
  <cp:lastModifiedBy>科研发展处</cp:lastModifiedBy>
  <cp:lastPrinted>2008-07-09T14:23:00Z</cp:lastPrinted>
  <dcterms:modified xsi:type="dcterms:W3CDTF">2016-10-17T06:46:00Z</dcterms:modified>
  <cp:revision>24</cp:revision>
  <dc:subject/>
  <dc:title>青岛酒店管理职业技术学院科研基金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